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ssessment Rubric for</w:t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</w:rPr>
        <w:t>Galileo’s Inclined Plane Experimen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720"/>
        <w:rPr>
          <w:rFonts w:ascii="TimesNewRomanMS" w:hAnsi="TimesNewRomanMS" w:cs="TimesNewRomanMS"/>
          <w:b/>
          <w:b/>
        </w:rPr>
      </w:pPr>
      <w:r>
        <w:rPr/>
        <w:t>This is a collaborative activity and most (80%) of the points are awarded on the basis of group performance.  The rubric is designed to produce a minimum grade of 60 for any student who completes the assignment.</w:t>
      </w:r>
    </w:p>
    <w:p>
      <w:pPr>
        <w:pStyle w:val="Normal"/>
        <w:jc w:val="center"/>
        <w:rPr>
          <w:rFonts w:ascii="TimesNewRomanMS" w:hAnsi="TimesNewRomanMS" w:cs="TimesNewRomanMS"/>
          <w:b/>
          <w:b/>
        </w:rPr>
      </w:pPr>
      <w:r>
        <w:rPr>
          <w:rFonts w:cs="TimesNewRomanMS" w:ascii="TimesNewRomanMS" w:hAnsi="TimesNewRomanMS"/>
          <w:b/>
        </w:rPr>
      </w:r>
    </w:p>
    <w:tbl>
      <w:tblPr>
        <w:tblW w:w="972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2160"/>
        <w:gridCol w:w="2070"/>
        <w:gridCol w:w="1800"/>
        <w:gridCol w:w="1800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oor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i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oo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cellent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Research Question, Experimental Design, Hypothesis, and Procedur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 point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wer than two acceptable elemen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30 points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wo acceptable elemen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34 points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ree acceptable elemen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37 points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ur acceptable elemen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40 points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ata</w:t>
            </w:r>
          </w:p>
          <w:p>
            <w:pPr>
              <w:pStyle w:val="Normal"/>
              <w:jc w:val="center"/>
              <w:rPr/>
            </w:pPr>
            <w:r>
              <w:rPr/>
              <w:t>Processing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 point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not averaged correctl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10 points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averaged correctly but not graphed correctl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14 points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averaged correctly but graph not comple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17 points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averaged and graphed correctl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20 points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onclusio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 point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es not state that objects rolling down an inclined plane get faster or accelerat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10 points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rectly states that objects rolling down an inclined plane get faster as time goes 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14 points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rectly states that objects rolling down an inclined plane accelera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17 points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rectly states that objects rolling down an inclined plane accelerate proportional to the square of the tim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20 points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ndividual Participatio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 point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shows little participation in discussion and /or experime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10 points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shows some participation in discussion and/or</w:t>
            </w:r>
          </w:p>
          <w:p>
            <w:pPr>
              <w:pStyle w:val="Normal"/>
              <w:rPr/>
            </w:pPr>
            <w:r>
              <w:rPr/>
              <w:t>experime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14 points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actively participates in discussion and/or experime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17 points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takes leadership role in discussion and/or</w:t>
            </w:r>
          </w:p>
          <w:p>
            <w:pPr>
              <w:pStyle w:val="Normal"/>
              <w:rPr/>
            </w:pPr>
            <w:r>
              <w:rPr/>
              <w:t>experime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20 points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MS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18:18:00Z</dcterms:created>
  <dc:creator>Fred Morris</dc:creator>
  <dc:description/>
  <cp:keywords/>
  <dc:language>en-US</dc:language>
  <cp:lastModifiedBy>Fred Morris</cp:lastModifiedBy>
  <dcterms:modified xsi:type="dcterms:W3CDTF">2010-10-08T14:36:00Z</dcterms:modified>
  <cp:revision>6</cp:revision>
  <dc:subject/>
  <dc:title>Assessment Rubric for Galileo's Inclined Plane Experiment</dc:title>
</cp:coreProperties>
</file>